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foomatic-db</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4.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08 Lexmark International, Inc.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lt;description&gt; OKI OkiLAN 8150e Rev.P2.03 10/100BASE Ethernet PrintServer: Attached to B4600 Rev.H2.03 : (C)2006 Oki Data Corporation&lt;/description&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amp;lt;the publication year stated in the applicable CANON INC. PPD file&amp;gt; CANON INC.</w:t>
      </w:r>
    </w:p>
    <w:p>
      <w:pPr>
        <w:pStyle w:val="Default"/>
        <w:rPr>
          <w:color w:val="000000"/>
          <w:szCs w:val="21"/>
        </w:rPr>
      </w:pPr>
      <w:r>
        <w:rPr>
          <w:b/>
          <w:color w:val="000000"/>
          <w:szCs w:val="21"/>
        </w:rPr>
        <w:t>License:</w:t>
      </w:r>
      <w:r>
        <w:rPr>
          <w:color w:val="000000"/>
          <w:szCs w:val="21"/>
        </w:rPr>
        <w:t xml:space="preserve"> </w:t>
      </w:r>
      <w:bookmarkStart w:id="0" w:name="OLE_LINK3"/>
      <w:bookmarkStart w:id="1" w:name="OLE_LINK1"/>
      <w:r>
        <w:rPr>
          <w:color w:val="000000"/>
          <w:sz w:val="21"/>
          <w:szCs w:val="21"/>
        </w:rPr>
        <w:t>GPLv2+ Mit Public Domain</w:t>
      </w:r>
    </w:p>
    <w:p>
      <w:pPr>
        <w:pStyle w:val="Normal"/>
        <w:rPr/>
      </w:pPr>
      <w:bookmarkEnd w:id="0"/>
      <w:bookmarkEnd w:id="1"/>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pPr>
      <w:r>
        <w:rPr/>
        <w:t>Anyone is free to copy, modify, publish, use, compile, sell, or distribute this software, either in source code form or as a compiled</w:t>
      </w:r>
    </w:p>
    <w:p>
      <w:pPr>
        <w:pStyle w:val="Normal"/>
        <w:rPr/>
      </w:pPr>
      <w:r>
        <w:rPr/>
        <w:t>binary, for any purpose, commercial or non-commercial, and by any means.</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huanghaitao (A)</cp:lastModifiedBy>
  <dcterms:modified xsi:type="dcterms:W3CDTF">2021-06-11T06:3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fiM0dassyo1Tc1QRMsd9r5uXbLFgVh8zKZ6UdwUcS5b5VKn1/kP/xfShvbBYuKKOnJnL/8r
4b2Rs0E5k7kEsvDuZt+cAsOrSB3zJ/TPIu5Ul4cGmjkTrIalX8GWxhI7HeIe9FNRS+K07lho
qvrpakxSN6a4NZcvNxDF4W5L+5nJNs8uOB/P+WzZbVwKaLwRIHg0SmDtCQ2irLZIPbvaR71h
1PNpx/QGoZlZYC4DlA</vt:lpwstr>
  </property>
  <property fmtid="{D5CDD505-2E9C-101B-9397-08002B2CF9AE}" pid="3" name="_2015_ms_pID_7253431">
    <vt:lpwstr>i7g3hmJ/BLfJA6b83XWRVLr8nBvvID5G2QVErRaHIXhwIhcNET+QAW
G07lEERatki6iI/LGbw77Td4ETuiB575Ph9y8hHdpmlRE/QHjMz+RhAYIHNsRWW/RssswFHy
JUxs2FLDgLUY5s6gXZhDmGJGKj1Mp79cfN+BhWc6A9nDoWxiF7iE5cuAegG+NenJpeqas+ao
fU2ZX7FkboA8fyDPBcBghV1hy8tnHUcmplBy</vt:lpwstr>
  </property>
  <property fmtid="{D5CDD505-2E9C-101B-9397-08002B2CF9AE}" pid="4" name="_2015_ms_pID_7253431_00">
    <vt:lpwstr>_2015_ms_pID_7253431</vt:lpwstr>
  </property>
  <property fmtid="{D5CDD505-2E9C-101B-9397-08002B2CF9AE}" pid="5" name="_2015_ms_pID_7253432">
    <vt:lpwstr>h8hazlD9bTHMVLgQ0nhIHwqTbv2bDGLxZnI4
qoRaDtY56aK5nukJ7Qfa38CeBC3xW0VLAnB1B3s5nceVhHyI2V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067</vt:lpwstr>
  </property>
</Properties>
</file>